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1"/>
          <w:szCs w:val="11"/>
          <w:lang w:val="sr-Latn-CS"/>
        </w:rPr>
      </w:pPr>
      <w:r>
        <w:rPr>
          <w:b/>
          <w:color w:val="FF0000"/>
          <w:sz w:val="11"/>
          <w:szCs w:val="11"/>
          <w:lang w:val="sr-Latn-CS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PU"Naša radost"  Subotica   Antona Aškerca 3</w:t>
      </w:r>
    </w:p>
    <w:p>
      <w:pPr>
        <w:pStyle w:val="Normal"/>
        <w:rPr>
          <w:b/>
          <w:b/>
        </w:rPr>
      </w:pPr>
      <w:r>
        <w:rPr>
          <w:b/>
          <w:sz w:val="11"/>
          <w:szCs w:val="11"/>
        </w:rPr>
        <w:t xml:space="preserve">                        </w:t>
      </w:r>
      <w:r>
        <w:rPr>
          <w:b/>
        </w:rPr>
        <w:t>2014/2015      LOŠONCI SLUKA  VIOLETA        II PEDAGOŠKA JEDINIC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550"/>
        <w:gridCol w:w="558"/>
        <w:gridCol w:w="45"/>
        <w:gridCol w:w="52"/>
        <w:gridCol w:w="485"/>
        <w:gridCol w:w="1976"/>
        <w:gridCol w:w="1967"/>
        <w:gridCol w:w="1969"/>
        <w:gridCol w:w="196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. sest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VERICA    </w:t>
            </w:r>
            <w:r>
              <w:rPr>
                <w:b/>
                <w:sz w:val="20"/>
                <w:szCs w:val="20"/>
              </w:rPr>
              <w:t>Majdanović Đenđik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                            3.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ajdanović Đenđ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ić Helg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Ver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ošonci Fišer Krist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alčević E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ak Ruž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Nićetin Mar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olić Slađ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ić Dubrav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Đenđ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emunović Mar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16"/>
                <w:szCs w:val="16"/>
                <w:lang w:val="sr-Latn-CS"/>
              </w:rPr>
            </w:pPr>
            <w:r>
              <w:rPr>
                <w:color w:val="0070C0"/>
                <w:sz w:val="16"/>
                <w:szCs w:val="16"/>
              </w:rPr>
              <w:t>**0.50   Kovačević Mir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Elek Mon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adančik R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AVICA      Šustran Mar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4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ić Bilja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ror  Natalij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</w:rPr>
              <w:t>*</w:t>
            </w:r>
            <w:r>
              <w:rPr>
                <w:color w:val="FF0000"/>
                <w:sz w:val="16"/>
                <w:szCs w:val="16"/>
                <w:lang w:val="sr-Latn-CS"/>
              </w:rPr>
              <w:t>Vlaović Mir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ović Piroš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ičković Slav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stran Mar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or Rozal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ščumlić Gord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enica Jas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ov Radi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uka Ivan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  <w:t>*Radulović Natal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žilović Tat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kov Elvir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ITA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ipović Bil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ć Eleono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ević Magda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Sloboda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LIBRI     Glimber Hajnalk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5                               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ndza An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*Tomanović An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Križanec Kla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nji Van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i Livij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</w:rPr>
              <w:t>*</w:t>
            </w:r>
            <w:r>
              <w:rPr>
                <w:color w:val="FF0000"/>
                <w:sz w:val="16"/>
                <w:szCs w:val="16"/>
                <w:lang w:val="sr-Latn-CS"/>
              </w:rPr>
              <w:t>Boroš Đevi G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Džmura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ć Ljub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arago Aniko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H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ćić Jelen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</w:rPr>
              <w:t>*</w:t>
            </w:r>
            <w:r>
              <w:rPr>
                <w:color w:val="FF0000"/>
                <w:sz w:val="16"/>
                <w:szCs w:val="16"/>
                <w:lang w:val="sr-Latn-CS"/>
              </w:rPr>
              <w:t>Lazarević Vedr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o Svetl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e žuž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čak Golclik Li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onitski Mirel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Mir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jlovi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lica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Bartuš Gabrijel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  <w:t>*Ćuković M. Jadr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ušić Snež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jan Vale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SREDNJ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mber Hajnal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g Nađ Lid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nar Helg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c Ljub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uksanović  Ma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NOKIO      Vidić Eržebe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                            1.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Vidić Eržebe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ić V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jšman Edit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ić Julijana  nep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Markuš Noem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i Andr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16"/>
                <w:szCs w:val="16"/>
                <w:lang w:val="sr-Latn-CS"/>
              </w:rPr>
            </w:pPr>
            <w:r>
              <w:rPr>
                <w:color w:val="0070C0"/>
                <w:sz w:val="16"/>
                <w:szCs w:val="16"/>
              </w:rPr>
              <w:t xml:space="preserve">0.50 </w:t>
            </w:r>
            <w:r>
              <w:rPr>
                <w:b/>
                <w:color w:val="0070C0"/>
                <w:sz w:val="16"/>
                <w:szCs w:val="16"/>
              </w:rPr>
              <w:t>**</w:t>
            </w:r>
            <w:r>
              <w:rPr>
                <w:b/>
                <w:color w:val="0070C0"/>
                <w:sz w:val="16"/>
                <w:szCs w:val="16"/>
                <w:lang w:val="sr-Latn-CS"/>
              </w:rPr>
              <w:t>Nikolaidis San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  <w:lang w:val="sr-Latn-CS"/>
              </w:rPr>
            </w:pPr>
            <w:r>
              <w:rPr>
                <w:b/>
                <w:color w:val="0070C0"/>
                <w:sz w:val="16"/>
                <w:szCs w:val="16"/>
                <w:lang w:val="sr-Latn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KEC          Mesaroš Valer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2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ić Ve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rbojević Slobod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Juli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etić Mar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roš Valer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Katali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šumović Drag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nić Danij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K ĐERĐ   </w:t>
            </w:r>
            <w:r>
              <w:rPr>
                <w:b/>
                <w:sz w:val="20"/>
                <w:szCs w:val="20"/>
              </w:rPr>
              <w:t>Šarkanj M. Monik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                            3.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ađi Time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Dobrički Brig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ović  Slobod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anović  Mar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tić Elizabet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kanj  Medve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ar Em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ina Melind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ević Sarit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janović  Zor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ači Melind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kler Manu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ji  Oršol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0.50 </w:t>
            </w:r>
          </w:p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**</w:t>
            </w:r>
            <w:r>
              <w:rPr>
                <w:b/>
                <w:color w:val="0070C0"/>
                <w:sz w:val="16"/>
                <w:szCs w:val="16"/>
              </w:rPr>
              <w:t>Ištvančić Iren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GODICAKel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klenović Valer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                             1,50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SLE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jak Hajnal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o Ev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*Crnjanski Dari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ovac Slavica</w:t>
            </w:r>
          </w:p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0,70 **</w:t>
            </w:r>
            <w:r>
              <w:rPr>
                <w:b/>
                <w:color w:val="0070C0"/>
                <w:sz w:val="16"/>
                <w:szCs w:val="16"/>
              </w:rPr>
              <w:t xml:space="preserve"> Miškolci Marij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lenović Vale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Marki Oršol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50"/>
        <w:gridCol w:w="603"/>
        <w:gridCol w:w="556"/>
        <w:gridCol w:w="1918"/>
        <w:gridCol w:w="1980"/>
        <w:gridCol w:w="1980"/>
        <w:gridCol w:w="1980"/>
      </w:tblGrid>
      <w:tr>
        <w:trPr>
          <w:trHeight w:val="39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I ZEC      Dorogi Eri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  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P. 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Obradović Tat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manjoš Bran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Veinović Gorda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rogi Er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er Bedenek Eliza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t Hargit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jić Sandr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Matić S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šković Ves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Blagotić Bo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MERO      Silađi Margit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                               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ađi Margi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i Timea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</w:rPr>
              <w:t>*Grbić Mar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akov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ić Melind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Milović Ma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lak Jas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ozogi Monik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nji B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Nor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Futo And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i Svetla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k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her An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lgo Eleonor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ČICA  Skenderović Lid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                              3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bo Bulović Ža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Lid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aković Kl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tinuš Hedv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Ibolj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Izabela nep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Đaluš Č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ai Perić Korne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ša Eržebet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gić D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ts Mirjana nep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Sekulić Josi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čević Dor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šnjić 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ović Agne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0.50 **Ištvančić Iren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 xml:space="preserve">POLETARAC  </w:t>
            </w:r>
            <w:r>
              <w:rPr>
                <w:b/>
                <w:sz w:val="18"/>
                <w:szCs w:val="18"/>
              </w:rPr>
              <w:t>Jovanoski Aleksandr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    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aroš Zoric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Maša Ver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Kermeš Višnj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kavina Sanj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Kovačević  Nev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Đekić Marina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</w:rPr>
              <w:t>*Škrbić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daš Anik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ov M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Jovanoski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rić Elhamij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uzov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er Lej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zman M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ć Ma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gojević Milic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jković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kuš Ma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ković Jas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GA  HAJDUk.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:</w:t>
            </w:r>
            <w:r>
              <w:rPr>
                <w:b/>
                <w:sz w:val="16"/>
                <w:szCs w:val="16"/>
              </w:rPr>
              <w:t>Fogaroši Vida Gabr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š Est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čić Edita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ICA            NOS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ašković Rož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Varga 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COKRET   B.VINOGRAD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garoši Vida Gabrijela Š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ašević Sab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UD                ŠUPLJAK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as 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FIN         KELEBIJ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išković Ceci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metagić Vale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PTIRIĆI        III KILO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kić Ang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ZABAVIŠTE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šnjak 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JKA               OŠ SEČENJ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ma Juli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a Glauk Ani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ISIBABA         OŠ M. ANTIĆ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obac Ja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lji Mo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2014/2015  ŠIMIĆ  DAJANA      III PEDAGOŠKA JEDINIC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550"/>
        <w:gridCol w:w="558"/>
        <w:gridCol w:w="45"/>
        <w:gridCol w:w="537"/>
        <w:gridCol w:w="1925"/>
        <w:gridCol w:w="2018"/>
        <w:gridCol w:w="1969"/>
        <w:gridCol w:w="1966"/>
      </w:tblGrid>
      <w:tr>
        <w:trPr>
          <w:trHeight w:val="3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CI</w:t>
            </w:r>
          </w:p>
        </w:tc>
      </w:tr>
      <w:tr>
        <w:trPr/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ŠTALICA Omeričić Mil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                           4.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ović Ibol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ji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Jovanov  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bešćen Pet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ga Ang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ajoš Magd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mura Drag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eričić Mil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Nataš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Lovaš Lau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gonac San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alić Tam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manić Lu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Kovač Svetl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ivković Bil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čik Katali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 Anik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IBAN   Bačić Biser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                                4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olar Čil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jić Nev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ktin Gabrijel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tić Zeković Mil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Crnković A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nderović Bo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**Temunović Di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ić Biser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njajski Jase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ić Danijel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cik  Ma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ov Vujović Jas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lić Ruž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šin Zo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ović Bernad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mić Ma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 xml:space="preserve">MANDARINA  </w:t>
            </w:r>
            <w:r>
              <w:rPr>
                <w:b/>
                <w:lang w:val="sr-Latn-CS"/>
              </w:rPr>
              <w:t>Vujović Zden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                           5.5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anović Jel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adić Mirel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nar Bernadet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mjanović Mil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odragović J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orić Vaci Slađ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ulović Laur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ović Zde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S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čić Ibol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anović Slav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Vojnić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kvicki Mart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T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ezić Aleksand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raki Vale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ović Mir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Jančić Radova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moković Jadra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ITA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aš Silv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ei edina Ri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Kočmaroš Gord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ERA DETLIĆ </w:t>
            </w:r>
            <w:r>
              <w:rPr>
                <w:b/>
                <w:sz w:val="20"/>
                <w:szCs w:val="20"/>
              </w:rPr>
              <w:t>Abramović Mari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                              2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rić Ma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ković Svetla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Rukavina Va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ošević  Gord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ITA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čina Em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nković Nad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rčev Tamar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amović Mar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Snjež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k Izab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LA SIRENA </w:t>
            </w:r>
            <w:r>
              <w:rPr>
                <w:b/>
                <w:sz w:val="20"/>
                <w:szCs w:val="20"/>
              </w:rPr>
              <w:t>Ladančik U. Ev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                            4.7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vač Striko Ka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tić Bran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ić Laur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čić Iva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aši Laudis Mo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orčić Ire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čera Iv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nji Mir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Boćan Eleono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š Enik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her Etel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šak Danije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urinović  Ivank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Šimpraga Iv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anj Ilona</w:t>
            </w:r>
          </w:p>
        </w:tc>
      </w:tr>
      <w:tr>
        <w:trPr>
          <w:trHeight w:val="24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ITA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jko Ev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Tat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0,70**Kovač Gordan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nčik Urban Ev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bert Sil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EZDICE     Nanaši Eri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     1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nčić Dubrav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upanek Eleonora</w:t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inović Dubrav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aši Er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550"/>
        <w:gridCol w:w="603"/>
        <w:gridCol w:w="556"/>
        <w:gridCol w:w="1918"/>
        <w:gridCol w:w="1980"/>
        <w:gridCol w:w="1980"/>
        <w:gridCol w:w="198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I       Vujošević Dan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                              3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lović Iv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žević Deja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Vuković Gabr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ornik Slobodank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Cvetković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ić Jele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ković L. E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jošević Dan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Anastazij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ković Jadra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č Natal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Sič Marijana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uturović Kristin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šić Palković Silvij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EŽANA        Kunji Biserk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                             1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. 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ji Bise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Bo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žić Svetla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ŠOV</w:t>
            </w:r>
            <w:r>
              <w:rPr>
                <w:sz w:val="20"/>
                <w:szCs w:val="20"/>
                <w:lang w:val="sr-Latn-CS"/>
              </w:rPr>
              <w:t>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Reb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Tot Bagi Anet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čić Oli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AMARA    Petrić Slav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                             1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T. Alek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mpotić Marij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ć Slav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Silv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Šinko Monik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ER    Ivanković Mir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                         0,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f Kujundžić Emi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Poljaković 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vanković 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 Bonić Nevenk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NČICA   </w:t>
            </w:r>
            <w:r>
              <w:rPr>
                <w:b/>
                <w:sz w:val="20"/>
                <w:szCs w:val="20"/>
              </w:rPr>
              <w:t>Vukmanov Š. Mir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                          1.7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uković M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  <w:lang w:val="sr-Latn-CS"/>
              </w:rPr>
            </w:pPr>
            <w:r>
              <w:rPr>
                <w:b/>
                <w:color w:val="0070C0"/>
                <w:sz w:val="16"/>
                <w:szCs w:val="16"/>
                <w:lang w:val="sr-Latn-CS"/>
              </w:rPr>
              <w:t>**Kujundžić  Biljana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b/>
                <w:color w:val="0070C0"/>
                <w:sz w:val="16"/>
                <w:szCs w:val="16"/>
                <w:lang w:val="sr-Latn-C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 Sudarević Ruž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Prčić 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nković Sand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arević Roz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manov Š. Mir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SLAČAK    Horvat  Smil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Smi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Kočmaroš Gorda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 Beatri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LI  PRINC  </w:t>
            </w:r>
            <w:r>
              <w:rPr>
                <w:b/>
                <w:sz w:val="20"/>
                <w:szCs w:val="20"/>
              </w:rPr>
              <w:t>Buljovčić Gabr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 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Gabr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0.50 **Šeregej Anit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or Silv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.  RIBICA    Denić Duš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                             1.6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ić Duš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ević Jas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č Jelena</w:t>
            </w:r>
          </w:p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0,60 Brančić Sandr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Jaramazović 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ković Slav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VONČICA Korać Jago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                              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ać Jago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 Šinko Monika</w:t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ORSKA ZVEZDA   S.Žedni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rić Danijel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ić Danij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UNCE  </w:t>
            </w:r>
            <w:r>
              <w:rPr>
                <w:b/>
                <w:sz w:val="18"/>
                <w:szCs w:val="18"/>
              </w:rPr>
              <w:t>N. Žednik      Milanković Na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kić Kaurin Ves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Kiš Mar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ONČIĆI  Bikovo  Boić Milja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ić Milj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LARA         Bač. Dušanov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                             0.5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šković Marg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0.50** Pajić Zvezdana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Marjanović Zor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LNIC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bica Len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 xml:space="preserve">      </w:t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2014/2015  MIRJANA  GURINOVIĆ       I PEDAGOŠKA JEDINICA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535"/>
        <w:gridCol w:w="15"/>
        <w:gridCol w:w="525"/>
        <w:gridCol w:w="33"/>
        <w:gridCol w:w="45"/>
        <w:gridCol w:w="537"/>
        <w:gridCol w:w="1976"/>
        <w:gridCol w:w="1967"/>
        <w:gridCol w:w="1969"/>
        <w:gridCol w:w="196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VASPITA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ISA    šef      </w:t>
            </w:r>
            <w:r>
              <w:rPr>
                <w:b/>
                <w:sz w:val="18"/>
                <w:szCs w:val="18"/>
              </w:rPr>
              <w:t>Laušev Gorda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                              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ić Blaže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čić Tat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ulov Mil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žić H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pka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nković Jova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šev Gord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mbašić Nata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ić Nov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ić Ibol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šić P. Danijel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ornik  Jugoslav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Vasić Mir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Marki Ves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škić Svetl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bovac  Slav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.-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jovčić Tat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Aleksand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-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anović Slađ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 -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eljan dan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 ALIS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lić Zor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vić Ljubic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vanović  Jovank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Mojsić Đon Valenti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đenović Maj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Zarić S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ović Mari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</w:rPr>
              <w:t xml:space="preserve">PROZIVKA </w:t>
            </w:r>
            <w:r>
              <w:rPr>
                <w:b/>
                <w:sz w:val="20"/>
                <w:szCs w:val="20"/>
              </w:rPr>
              <w:t xml:space="preserve">šef  </w:t>
            </w:r>
            <w:r>
              <w:rPr>
                <w:b/>
                <w:sz w:val="20"/>
                <w:szCs w:val="20"/>
                <w:lang w:val="sr-Latn-CS"/>
              </w:rPr>
              <w:t>Vrapčević Nataš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                          5.6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-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Čobanski 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vić Radmil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Mar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tantić Drag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2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ujčić Eva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Lemajić Je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čik Sanj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Ružić Tama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ić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ŠOVITA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ković Ksen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Slav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ić Slav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et 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čko S.Li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ž Angeli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pčev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z Nebojš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širović Zor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ović  S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ić T. Sof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ilodanović Kat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efković Ksenija nepl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 Radić Aleksandr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nać D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 Ćirić Marija</w:t>
            </w:r>
          </w:p>
        </w:tc>
      </w:tr>
      <w:tr>
        <w:trPr/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ŠUMICE     šef   </w:t>
            </w:r>
            <w:r>
              <w:rPr>
                <w:b/>
                <w:sz w:val="18"/>
                <w:szCs w:val="18"/>
              </w:rPr>
              <w:t>Čorba Korneli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</w:rPr>
              <w:t>Stojić Nataš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5,40-16,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                           15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ka Bea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i Suz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Nataš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ć L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ć Ruža penz.nov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Erceg Elvir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šković Danijel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go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ljanski  Julija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Ani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o Dorot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unović Tan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LAĐA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tić Radmil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ić Mari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Đ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jić Bogd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lić Lid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vat Le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d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ić Son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**Benke Jasmi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tuk Adrija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Iv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rović Anit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EDNJA 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orba Kornel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nović Tama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ković  I.Mirja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Bodoči Andre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Balaž Jano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B. Renat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lić Gora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orović Edi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Katić Time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ta Ire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čković Mar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vić Mari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pović Andre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etkovski  Vesn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IJ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jić Nataš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vanović Suz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ić Rozalij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šić N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omođi Silvij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gec Melin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er M.Melind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đarev Blank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ar Zor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imović  Jovan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šev Ljubic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zin Boj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ičar Brank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ojević Dragan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n Matil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rpković Nad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UMICA JASLE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aš Elz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čević Mar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čević Ibolj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jnić Purčar Mar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aš Elz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bert  Lin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 Ljubica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I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jić Dragan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urković Ma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hić Marica</w:t>
            </w:r>
          </w:p>
        </w:tc>
      </w:tr>
    </w:tbl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550"/>
        <w:gridCol w:w="558"/>
        <w:gridCol w:w="45"/>
        <w:gridCol w:w="537"/>
        <w:gridCol w:w="19"/>
        <w:gridCol w:w="1917"/>
        <w:gridCol w:w="1978"/>
        <w:gridCol w:w="1979"/>
        <w:gridCol w:w="1981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A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. sestr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PITA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RADNIK</w:t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N  šef       Šveler Ildik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                             2.8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pinić Jele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ac Ves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geduš Paulin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eler Ildik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bi Mar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čić Jelic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enei Kristi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Nađ Perge Mo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danović Dij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Ećimović Dijan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ojević  Danijel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žemastagić Andre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 BISER       Bečei Eržebe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                                2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rić Ksen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đ Alis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lović Snježan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ei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ago Valerij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bija Jelisavet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čei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-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ć Ruž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KA    Gat  </w:t>
            </w:r>
            <w:r>
              <w:rPr>
                <w:b/>
                <w:sz w:val="18"/>
                <w:szCs w:val="18"/>
              </w:rPr>
              <w:t>Mamužić Biljana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                                 3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ačkov Mirj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oković  Tatj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anović Sar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bilingval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Mamužić Bilj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odanović Sand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rčević Ildik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NAJSTARIJA </w:t>
            </w:r>
            <w:r>
              <w:rPr>
                <w:sz w:val="20"/>
                <w:szCs w:val="20"/>
              </w:rPr>
              <w:t xml:space="preserve">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ić Nedelj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ć Hajnal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jundžić Danic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ić Snež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šić P. Mi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I MARIJA </w:t>
            </w:r>
            <w:r>
              <w:rPr>
                <w:b/>
                <w:sz w:val="18"/>
                <w:szCs w:val="18"/>
              </w:rPr>
              <w:t>Ivošević  Zora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0                                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ošević Zor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ukić Snežan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r  Adriena</w:t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CKICA -  Bajmok  šef: Milković Vesn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LE  I-I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Žaklina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Grbić  Marija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jan Žuž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N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ković Ves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ković Sibil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ŠOVIT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Ibol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lj Aleksand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SUNČICA - Bajmok </w:t>
            </w:r>
            <w:r>
              <w:rPr>
                <w:b/>
                <w:sz w:val="18"/>
                <w:szCs w:val="18"/>
              </w:rPr>
              <w:t>Maravić Kat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STARIJA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vić Ka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ković Čil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vić A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u Eržebe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E      Rat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ković  Mi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PELJUGA    LJut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ović Mirosl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VETIĆI   G. TAV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lić Je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PETAR PAN  D.Tav. </w:t>
            </w:r>
            <w:r>
              <w:rPr>
                <w:b/>
                <w:sz w:val="18"/>
                <w:szCs w:val="18"/>
              </w:rPr>
              <w:t>Kasa Biserk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5                              0.70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a Biser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ić Gabrišk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.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r Ivana održ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*Romić Iv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AVIŠT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ingval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pak An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BAMBI     Sarić Leposav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50                       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VIŠTE  pp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ić Leposa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**</w:t>
            </w:r>
            <w:r>
              <w:rPr>
                <w:sz w:val="16"/>
                <w:szCs w:val="16"/>
                <w:lang w:val="sr-Latn-CS"/>
              </w:rPr>
              <w:t>Skenderović Kata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ZABAVIŠT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kavina Mar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 xml:space="preserve">Penzije 2014. 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Halas Renata  raskid - Boćan Eleonora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Krebs Igor raskid - Kiš Marija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Bačlija Dubravka penzija od 13.08. - Jančić Radovan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Keljač Otilija penzija od 01.09. - Sič Marijana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Kolar Marija penzija od 01.09. - Benke Jasmina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Suturović Eva penzija od 01.09. - Dudaš Ildik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hu-HU"/>
        </w:rPr>
        <w:t xml:space="preserve">Bot  Irena penzija od 01.09. -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Bencik Marija penzija od 29.12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 xml:space="preserve">Đerkeš Ibolja penzija od 01.11.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Đukičin Marko penzija od 15.11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Radić Ruža penzija od 01.11. - Erceg Elvira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Neplaćeno odsustvo: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Peić Julijana -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Štefković Ksenija -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Horvat Izabela -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Firts Mirjana -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Šuranji Zoltan-</w:t>
      </w:r>
    </w:p>
    <w:sectPr>
      <w:type w:val="nextPage"/>
      <w:pgSz w:w="12240" w:h="15840"/>
      <w:pgMar w:left="539" w:right="539" w:gutter="0" w:header="0" w:top="36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20:00Z</dcterms:created>
  <dc:creator>User</dc:creator>
  <dc:description/>
  <cp:keywords/>
  <dc:language>en-US</dc:language>
  <cp:lastModifiedBy>Windows</cp:lastModifiedBy>
  <cp:lastPrinted>2014-09-04T08:49:00Z</cp:lastPrinted>
  <dcterms:modified xsi:type="dcterms:W3CDTF">2015-07-17T06:20:00Z</dcterms:modified>
  <cp:revision>2</cp:revision>
  <dc:subject/>
  <dc:title>                          2008/2009  MIRA</dc:title>
</cp:coreProperties>
</file>